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kern w:val="2"/>
          <w:lang w:val="zxx" w:eastAsia="pl-PL"/>
        </w:rPr>
      </w:pPr>
      <w:r>
        <w:rPr>
          <w:rFonts w:eastAsia="+mn-ea;Times New Roman" w:cs="Arial" w:ascii="Arial" w:hAnsi="Arial"/>
          <w:b/>
          <w:color w:val="FF0000"/>
          <w:kern w:val="2"/>
          <w:lang w:val="zxx" w:eastAsia="pl-PL"/>
        </w:rPr>
        <w:t>co najmniej</w:t>
      </w:r>
      <w:r>
        <w:rPr>
          <w:rFonts w:cs="Arial" w:ascii="Arial" w:hAnsi="Arial"/>
          <w:b/>
          <w:color w:val="FF0000"/>
          <w:kern w:val="2"/>
          <w:lang w:val="zxx" w:eastAsia="pl-PL"/>
        </w:rPr>
        <w:t>,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</w:t>
      </w:r>
      <w:r>
        <w:rPr>
          <w:rFonts w:cs="Arial" w:ascii="Arial" w:hAnsi="Arial"/>
          <w:b/>
          <w:color w:val="FF0000"/>
          <w:kern w:val="2"/>
          <w:lang w:val="zxx" w:eastAsia="pl-PL"/>
        </w:rPr>
        <w:t>dwóch robót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w branży drogowej o wartości brutto po minimum 1.500000,- PLN każda,  polegających na:  wykonaniu naprawy,remontu chodników z kostki betonowej, płyt betonowych 50x50,  35x35, i/lub nawierzchni jezdni z  trylinki,  kostki betonowej, kamienia polnego lub kostki granitowej oraz czyszczeniu kanalizacji deszczowej na drogach gminnych, przy czym min. 1 robota musi polegać na </w:t>
      </w:r>
      <w:r>
        <w:rPr>
          <w:rFonts w:cs="Arial" w:ascii="Arial" w:hAnsi="Arial"/>
          <w:b/>
          <w:color w:val="FF0000"/>
          <w:kern w:val="2"/>
          <w:lang w:val="zxx" w:eastAsia="pl-PL"/>
        </w:rPr>
        <w:t>bieżącym utrzymaniu dróg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oraz awaryjnym czyszczeniu kanalizacji deszczowej na drogach gminnych w ramach jednej umowy  w okresie min 6 m-cy i max 12 m-cy o wartości nie mniejszej niż 1 500 000 PLN brutto ( w przypadku realizacji  umów  wieloletnich minimalna kwota 1.500000, PLN przypadać musi na okres nie dłuższy niż 12 miesięcy) 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10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9-01-31T12:41:00Z</dcterms:modified>
  <cp:revision>18</cp:revision>
  <dc:subject/>
  <dc:title>Załącznik nr 4 do SIWZ</dc:title>
</cp:coreProperties>
</file>